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76612197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701649807"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